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32"/>
        </w:rPr>
        <w:t xml:space="preserve">SO 12 – MOBILIÁŘ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widowControl/>
        <w:jc w:val="left"/>
        <w:rPr/>
      </w:pPr>
      <w:r>
        <w:rPr/>
        <w:t>Seznam dokumentace</w:t>
      </w:r>
    </w:p>
    <w:p>
      <w:pPr>
        <w:pStyle w:val="Sesnamdokumentace"/>
        <w:rPr/>
      </w:pPr>
      <w:r>
        <w:rPr/>
      </w:r>
    </w:p>
    <w:p>
      <w:pPr>
        <w:pStyle w:val="Sesnamdokumentace"/>
        <w:rPr/>
      </w:pPr>
      <w:r>
        <w:rPr/>
        <w:t>Technická zpráva</w:t>
      </w:r>
    </w:p>
    <w:p>
      <w:pPr>
        <w:pStyle w:val="Sesnamdokumentace"/>
        <w:rPr/>
      </w:pPr>
      <w:r>
        <w:rPr/>
        <w:t xml:space="preserve">Typová kniha </w:t>
      </w:r>
    </w:p>
    <w:p>
      <w:pPr>
        <w:pStyle w:val="Sesnamdokumentace"/>
        <w:rPr/>
      </w:pPr>
      <w:r>
        <w:rPr/>
        <w:t xml:space="preserve">Situace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b/>
          <w:sz w:val="32"/>
          <w:szCs w:val="32"/>
          <w:u w:val="single"/>
        </w:rPr>
        <w:t xml:space="preserve"> </w:t>
      </w:r>
      <w:r>
        <w:rPr>
          <w:rFonts w:cs="Calibri" w:ascii="Calibri" w:hAnsi="Calibri"/>
          <w:b/>
          <w:sz w:val="32"/>
          <w:szCs w:val="32"/>
          <w:u w:val="single"/>
        </w:rPr>
        <w:t>Popis území stavby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Cílem návrhu dopravního terminálu bylo mimo jiného vytvoření příjemného prostoru pro pobyt cestujících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to byl při výběru a rozmístění prvků mobiliáře kladen důraz na vysokou estetickou kvalitu, odolnost, trvanlivost a bezúdržbovou použitých prvků. Návrh mobiliáře byl zacílen na použití kvalitních, přírodních materiálů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268" w:leader="none"/>
          <w:tab w:val="left" w:pos="2552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Základní technický popis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i/>
          <w:i/>
          <w:sz w:val="32"/>
          <w:szCs w:val="24"/>
          <w:u w:val="single"/>
        </w:rPr>
      </w:pPr>
      <w:r>
        <w:rPr>
          <w:rFonts w:cs="Calibri" w:ascii="Calibri" w:hAnsi="Calibri"/>
          <w:b/>
          <w:i/>
          <w:sz w:val="32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avička  Ve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umístěny před stávající budovou ČSAD v prostoru zpevněných ploch pod novou výsadbou stromů u parkoviště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parková lavička s područkami a opěradlem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stra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i opěradl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115" cy="15398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5" t="45359" r="49988" b="2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paprskovitě rozmístěny na nástupištích (dlouhá varianta)</w:t>
      </w:r>
    </w:p>
    <w:p>
      <w:pPr>
        <w:pStyle w:val="Normal"/>
        <w:ind w:left="720" w:hanging="0"/>
        <w:rPr/>
      </w:pPr>
      <w:r>
        <w:rPr/>
        <w:t>a v parku uprostřed zastřešení nástupišť (krátká varianta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Konstrukce z ocelového zinkov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změr: 540/2995/440 mm a 540/595/440mm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3290" cy="1886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78965" cy="1409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edáky Bistrot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margin">
              <wp:posOffset>4839335</wp:posOffset>
            </wp:positionH>
            <wp:positionV relativeFrom="margin">
              <wp:posOffset>4399915</wp:posOffset>
            </wp:positionV>
            <wp:extent cx="914400" cy="1876425"/>
            <wp:effectExtent l="0" t="0" r="0" b="0"/>
            <wp:wrapSquare wrapText="bothSides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70292" b="10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Rozmístěný těchto kompaktních sedáků ve formě květiny okolo nosných sloupů zastřešení DT  podtrhuje jednoduchost, čitelnost a vysokou estetickou úrovň řešení prostoru nástupišť, a zároveň dovoluje cestujícíh krátké odpočinutí při čekání na svůj spoj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Odolná ocelová konstrukce se sedákem z venkovního vysokotlakého laminátu, možnost aplikace grafiky či vzoru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nstrukce opatřená nástřikem práškového vypalovacího laku, sedák z vysokotlakého laminátu. Kotvení do sloupu zastřešení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lang w:val="en-US" w:eastAsia="en-US"/>
        </w:rPr>
        <w:tab/>
      </w:r>
      <w:r>
        <w:rPr/>
        <w:t>poloměr sedáku: ca. 30c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ístřešek pro 10 kol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Elegantní přístřešek na kola nekompromisního dynamického tvaru kombinujícího robustní nosnou konstrukci a jemné sklo nesené náročnými nerezovými držáky. Charakteristickým prvkem jsou drážky na jízdní kola v zadní, výrazně skleněné stěně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konstrukce opatřená žárovým zinkem a kry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astřešení a boční stěny z kaleného skla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stojany s gumovým opěrá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2505/3900/247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5725" cy="19075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62500" r="5717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mostatný stojan na kola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Jednoduchý stojan na jízdní kola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Horní vodorovný prvek skrývá pás odolné gumy, který chrání lak opřeného kol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Zinkovaná ocelová konstrukce opatřená nástřikem práškového vypalovacího laku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825/50/650 mm</w:t>
      </w:r>
    </w:p>
    <w:p>
      <w:pPr>
        <w:pStyle w:val="Normal"/>
        <w:spacing w:lineRule="auto" w:line="276" w:before="0" w:after="20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7220" cy="1901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margin">
              <wp:posOffset>4716145</wp:posOffset>
            </wp:positionH>
            <wp:positionV relativeFrom="margin">
              <wp:posOffset>605790</wp:posOffset>
            </wp:positionV>
            <wp:extent cx="890905" cy="2386965"/>
            <wp:effectExtent l="0" t="0" r="0" b="0"/>
            <wp:wrapSquare wrapText="bothSides"/>
            <wp:docPr id="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6955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dpadkové koše Crys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 prostoru DT je umístěno několik odpadkových košů. Část z nich je zakomponována do konstrukce zastřešení DT, kdy je v dutině dvojitých sloupů využit prostor pro umístění odpadkové koše. Toto vtipné řešení umožňuje přehlednost, designovou čistotu a bezproblémovou údržbu veřejného prostou D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Celoocelový uzavřený koš štíhlého geometrického tvaru a stabilní pevné konstrukce připomíná v prostoru spíše elegantní sloupek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Ocelové, zinkované tělo koše opatřeno práškovým vypalovacím lakem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hášeč cigaret z nerezi, popelník a vnitřní nádoba z pozinkovaného plech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 xml:space="preserve"> </w:t>
      </w:r>
      <w:r>
        <w:rPr/>
        <w:t>Uzamykatelná, dopředu otvíraná dvířka. Možnost stabilního kotvení do betonové patky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>rozměry: 260/260/985 m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říže okolo stromů Arbotura (včetně podpě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inkovaná konstrukce z pásové oceli v pohledovém stavu nebo opatřená nástřikem práškového vypalovacího laku. Osazovací rám je součástí výrobku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itřní poloměr: 540m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ější poloměr: 1600mm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5160" cy="18491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" r="-13" b="50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tríny Cityligh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Plně vybavené moderní nosiče standardního formátu v kombinaci zinkované oceli, nerezu a hliníku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opatřená krycím lakem ve standardním odstínu, svislé boční lišty na dveřích z hliníku, vodorovné z broušeného nerezu. Dveře otvírané nahoru, kalené skl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300/215/230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1145" cy="21888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8609" r="6609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Zahrazovací sloupek s integrovaným osvětlení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štíhlý sloupek s podélnou dutino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sětlovací LED pásek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s práškovým vypalova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kotvení pod dlažb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00/60/1000 mm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94995" cy="19018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4" r="-5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zCs w:val="24"/>
          <w:u w:val="single"/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spacing w:before="6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O 03 Lavice v čekárně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t xml:space="preserve">oboustranná lavička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eastAsia="en-US"/>
        </w:rPr>
      </w:pPr>
      <w:r>
        <w:rPr/>
        <w:t>Konstrukce z ocelového zinkovaného ohýb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a opěrk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rozměr: 630/1500/795 mm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3585" cy="20847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/>
      </w:pPr>
      <w:r>
        <w:rPr>
          <w:rFonts w:cs="Calibri" w:ascii="Calibri" w:hAnsi="Calibri"/>
        </w:rPr>
        <w:t>Zpracoval: Ing. Ing. arch. Trnová</w:t>
      </w:r>
    </w:p>
    <w:sectPr>
      <w:headerReference w:type="default" r:id="rId13"/>
      <w:footerReference w:type="default" r:id="rId14"/>
      <w:type w:val="nextPage"/>
      <w:pgSz w:w="11906" w:h="16838"/>
      <w:pgMar w:left="1418" w:right="1274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R4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/ D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R4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/ D 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/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Calibri" w:ascii="Calibri" w:hAnsi="Calibri"/>
                        <w:lang w:val="cs-CZ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1962280560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1532046078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both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Verdan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eastAsia="Calibri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8"/>
    </w:rPr>
  </w:style>
  <w:style w:type="character" w:styleId="Nadpis2Char">
    <w:name w:val="Nadpis 2 Char"/>
    <w:basedOn w:val="Standardnpsmoodstavce"/>
    <w:qFormat/>
    <w:rPr>
      <w:b/>
      <w:sz w:val="32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36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sz w:val="28"/>
    </w:rPr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Nadpis6Char">
    <w:name w:val="Nadpis 6 Char"/>
    <w:basedOn w:val="Standardnpsmoodstavce"/>
    <w:qFormat/>
    <w:rPr>
      <w:b/>
      <w:sz w:val="36"/>
    </w:rPr>
  </w:style>
  <w:style w:type="character" w:styleId="Nadpis7Char">
    <w:name w:val="Nadpis 7 Char"/>
    <w:basedOn w:val="Standardnpsmoodstavce"/>
    <w:qFormat/>
    <w:rPr>
      <w:b/>
      <w:sz w:val="28"/>
      <w:u w:val="single"/>
    </w:rPr>
  </w:style>
  <w:style w:type="character" w:styleId="Nadpis8Char">
    <w:name w:val="Nadpis 8 Char"/>
    <w:basedOn w:val="Standardnpsmoodstavce"/>
    <w:qFormat/>
    <w:rPr>
      <w:b/>
      <w:sz w:val="28"/>
    </w:rPr>
  </w:style>
  <w:style w:type="character" w:styleId="NzevChar">
    <w:name w:val="Název Char"/>
    <w:basedOn w:val="Standardnpsmoodstavce"/>
    <w:qFormat/>
    <w:rPr>
      <w:b/>
      <w:sz w:val="40"/>
      <w:lang w:val="en-US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lang w:val="en-US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24"/>
      <w:shd w:fill="000080" w:val="clear"/>
    </w:rPr>
  </w:style>
  <w:style w:type="character" w:styleId="Zkladntext3Char">
    <w:name w:val="Základní text 3 Char"/>
    <w:basedOn w:val="Standardnpsmoodstavce"/>
    <w:qFormat/>
    <w:rPr>
      <w:sz w:val="24"/>
    </w:rPr>
  </w:style>
  <w:style w:type="character" w:styleId="Zkladntext2Char">
    <w:name w:val="Základní text 2 Char"/>
    <w:basedOn w:val="Standardnpsmoodstavce"/>
    <w:qFormat/>
    <w:rPr>
      <w:sz w:val="24"/>
    </w:rPr>
  </w:style>
  <w:style w:type="character" w:styleId="Zkladntextodsazen3Char">
    <w:name w:val="Základní text odsazený 3 Char"/>
    <w:basedOn w:val="Standardnpsmoodstavce"/>
    <w:qFormat/>
    <w:rPr>
      <w:sz w:val="22"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  <w:lang w:val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040" w:leader="none"/>
        <w:tab w:val="left" w:pos="5184" w:leader="none"/>
      </w:tabs>
      <w:jc w:val="both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2">
    <w:name w:val="Základní text 2"/>
    <w:basedOn w:val="Normal"/>
    <w:qFormat/>
    <w:pPr>
      <w:spacing w:before="120" w:after="0"/>
      <w:jc w:val="right"/>
    </w:pPr>
    <w:rPr/>
  </w:style>
  <w:style w:type="paragraph" w:styleId="Textvbloku">
    <w:name w:val="Text v bloku"/>
    <w:basedOn w:val="Normal"/>
    <w:qFormat/>
    <w:pPr>
      <w:ind w:right="-92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</w:pPr>
    <w:rPr>
      <w:sz w:val="22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posudku">
    <w:name w:val="Nadpis posudku"/>
    <w:basedOn w:val="Normal"/>
    <w:next w:val="Normal"/>
    <w:qFormat/>
    <w:pPr>
      <w:keepNext w:val="true"/>
      <w:widowControl w:val="false"/>
      <w:spacing w:lineRule="auto" w:line="360" w:before="120" w:after="0"/>
      <w:ind w:firstLine="720"/>
      <w:jc w:val="both"/>
    </w:pPr>
    <w:rPr>
      <w:u w:val="single"/>
    </w:rPr>
  </w:style>
  <w:style w:type="paragraph" w:styleId="Contents2">
    <w:name w:val="TOC 2"/>
    <w:basedOn w:val="Normal"/>
    <w:next w:val="Normal"/>
    <w:pPr>
      <w:jc w:val="both"/>
    </w:pPr>
    <w:rPr/>
  </w:style>
  <w:style w:type="paragraph" w:styleId="Index1">
    <w:name w:val="Index 1"/>
    <w:basedOn w:val="Normal"/>
    <w:next w:val="Normal"/>
    <w:pPr>
      <w:tabs>
        <w:tab w:val="clear" w:pos="708"/>
        <w:tab w:val="left" w:pos="284" w:leader="none"/>
        <w:tab w:val="left" w:pos="4253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Odeslk">
    <w:name w:val="Odesílák"/>
    <w:basedOn w:val="Normal"/>
    <w:qFormat/>
    <w:pPr>
      <w:widowControl w:val="false"/>
      <w:spacing w:lineRule="auto" w:line="360"/>
      <w:jc w:val="both"/>
    </w:pPr>
    <w:rPr/>
  </w:style>
  <w:style w:type="paragraph" w:styleId="A3509">
    <w:name w:val="a3509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widowControl w:val="false"/>
      <w:jc w:val="both"/>
    </w:pPr>
    <w:rPr>
      <w:rFonts w:ascii="Courier New" w:hAnsi="Courier New" w:cs="Courier New"/>
      <w:sz w:val="20"/>
    </w:rPr>
  </w:style>
  <w:style w:type="paragraph" w:styleId="Sesnamdokumentace">
    <w:name w:val="Sesnam dokumentace"/>
    <w:basedOn w:val="Normal"/>
    <w:qFormat/>
    <w:pPr>
      <w:widowControl w:val="false"/>
      <w:tabs>
        <w:tab w:val="clear" w:pos="708"/>
        <w:tab w:val="left" w:pos="426" w:leader="none"/>
        <w:tab w:val="left" w:pos="7655" w:leader="dot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<Relationship Id="rId3" Type="http://schemas.openxmlformats.org/officeDocument/2006/relationships/oleObject" Target="embeddings/oleObject2.bin"/><Relationship Id="rId4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38:00Z</dcterms:created>
  <dc:creator>Blanka Vančuříková</dc:creator>
  <dc:description/>
  <cp:keywords/>
  <dc:language>en-US</dc:language>
  <cp:lastModifiedBy>Ing. Lubomír Baar</cp:lastModifiedBy>
  <cp:lastPrinted>2015-07-08T09:55:00Z</cp:lastPrinted>
  <dcterms:modified xsi:type="dcterms:W3CDTF">2017-03-20T13:19:00Z</dcterms:modified>
  <cp:revision>17</cp:revision>
  <dc:subject/>
  <dc:title/>
</cp:coreProperties>
</file>